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cimal, Fraction, Percent Pre-Assess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Name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ate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Fill in the missing blank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>
          <w:trHeight w:val="90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action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cima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cent</w:t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      1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%</w:t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 %</w:t>
            </w:r>
          </w:p>
        </w:tc>
      </w:tr>
      <w:tr>
        <w:trPr>
          <w:trHeight w:val="90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. 3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.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%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fraction to a perc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 2/5 =</w:t>
        <w:tab/>
        <w:tab/>
        <w:tab/>
        <w:tab/>
        <w:tab/>
        <w:t xml:space="preserve">        11. 9/10 =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. 2/3 =</w:t>
        <w:tab/>
        <w:tab/>
        <w:tab/>
        <w:tab/>
        <w:tab/>
        <w:tab/>
        <w:t>13. 24/2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decimal to a percen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</w:t>
        <w:tab/>
        <w:t>.05 _____________</w:t>
        <w:tab/>
        <w:tab/>
        <w:tab/>
        <w:t>15.</w:t>
        <w:tab/>
        <w:t xml:space="preserve"> 1.35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6. </w:t>
        <w:tab/>
        <w:t>.2 ______________</w:t>
        <w:tab/>
        <w:tab/>
        <w:tab/>
        <w:t>17.</w:t>
        <w:tab/>
        <w:t xml:space="preserve"> .3 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nge each percent to a decim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8. 45%__________</w:t>
        <w:tab/>
        <w:tab/>
        <w:tab/>
        <w:tab/>
        <w:t>19. 3%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. .03% _________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16:00Z</dcterms:created>
  <dc:creator>karen baumgartner</dc:creator>
  <dc:description/>
  <cp:keywords/>
  <dc:language>en-US</dc:language>
  <cp:lastModifiedBy>brennels</cp:lastModifiedBy>
  <dcterms:modified xsi:type="dcterms:W3CDTF">2011-07-28T18:16:00Z</dcterms:modified>
  <cp:revision>2</cp:revision>
  <dc:subject/>
  <dc:title>Decimal, Fraction, Percent Quiz Review</dc:title>
</cp:coreProperties>
</file>